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С настоящото Ви представяме нашата оферта за участие в обявената от Вас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„Изпълнение на услуга  за строителен надзор</w:t>
      </w:r>
    </w:p>
    <w:p>
      <w:pPr>
        <w:pStyle w:val="BodyText2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sz w:val="24"/>
          <w:szCs w:val="24"/>
          <w:lang w:val="bg-BG"/>
        </w:rPr>
        <w:t>на  инженеринговата дейност – газоснабдяване на пет общински сгради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 икономическите и 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0</wp:posOffset>
                </wp:positionV>
                <wp:extent cx="5561330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4"/>
                              <w:gridCol w:w="3264"/>
                              <w:gridCol w:w="2230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изпълн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/>
                                    </w:rPr>
                                    <w:t>избройте имената и адресите на подизпълнителите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дове работи, които ще изпълня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ru-RU"/>
                                    </w:rPr>
                                    <w:t>посочете видовете дейности</w:t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% от общата стойност на поръчк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ru-RU"/>
                                    </w:rPr>
                                    <w:t>посочете дела на участие на всеки подизпълни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28.2pt;mso-wrap-distance-left:0pt;mso-wrap-distance-right:7.05pt;mso-wrap-distance-top:0pt;mso-wrap-distance-bottom:0pt;margin-top: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4"/>
                        <w:gridCol w:w="3264"/>
                        <w:gridCol w:w="2230"/>
                      </w:tblGrid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изпълните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избройте имената и адресите на подизпълнителите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идове работи, които ще изпълня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посочете видовете дейности</w:t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% от общата стойност на поръчкат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lang w:val="ru-RU"/>
                              </w:rPr>
                              <w:t>посочете дела на участие на всеки подизпълнит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0" w:firstLine="66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стойността на договора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5:56:00Z</dcterms:created>
  <dc:creator>Marta Petrova</dc:creator>
  <dc:description/>
  <cp:keywords/>
  <dc:language>en-US</dc:language>
  <cp:lastModifiedBy>r.stanev</cp:lastModifiedBy>
  <cp:lastPrinted>2012-07-17T10:50:00Z</cp:lastPrinted>
  <dcterms:modified xsi:type="dcterms:W3CDTF">2013-08-02T11:53:00Z</dcterms:modified>
  <cp:revision>5</cp:revision>
  <dc:subject/>
  <dc:title>ОБРАЗЕЦ № 2</dc:title>
</cp:coreProperties>
</file>